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  <w:br/>
        <w:t>к приказу от 30.12.2019 № 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роверке показаний одометров автотранспор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 целях упорядочения эксплуатации служебного автотранспорта и контроля над расходом топлива и смазочных материалов создать постоянно действующую комиссию в следующем составе:</w:t>
        <w:br/>
        <w:t>– директора З.М.Паршина (председатель комиссии);</w:t>
        <w:br/>
        <w:t>– бухгалтер К.Н. Петрова;</w:t>
        <w:br/>
        <w:t>– завхоз В.Е.Сыч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пломб и правильности пломбирования спи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казаний одометр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авильности оформления первичных документов бухучета, полноты 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чества ведения документооборота по автомобилю (заполнение всех реквизит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утевых листов, проставление необходимых подписей, наличие неоговоренных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равлений, наличие и заполнение журнала выхода и возвращения автотранспорта, журнала выдачи путевых листов)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623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0"/>
        <w:gridCol w:w="708"/>
        <w:gridCol w:w="851"/>
        <w:gridCol w:w="336"/>
        <w:gridCol w:w="2698"/>
      </w:tblGrid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.М.Паршин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Н. Петро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хоз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Е. Сыче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2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29:00Z</cp:lastPrinted>
  <dcterms:modified xsi:type="dcterms:W3CDTF">2020-01-15T12:29:00Z</dcterms:modified>
  <cp:revision>4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