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7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>.12.2018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 сроки передачи первичных учетных документов для отражения в бухгалтерском уч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4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77"/>
        <w:gridCol w:w="557"/>
        <w:gridCol w:w="1267"/>
        <w:gridCol w:w="1267"/>
        <w:gridCol w:w="1217"/>
        <w:gridCol w:w="1062"/>
        <w:gridCol w:w="1342"/>
        <w:gridCol w:w="1080"/>
        <w:gridCol w:w="1541"/>
        <w:gridCol w:w="1042"/>
        <w:gridCol w:w="1157"/>
        <w:gridCol w:w="995"/>
        <w:gridCol w:w="68"/>
        <w:gridCol w:w="1076"/>
      </w:tblGrid>
      <w:tr>
        <w:trPr/>
        <w:tc>
          <w:tcPr>
            <w:tcW w:w="1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Наименование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документа</w:t>
            </w:r>
          </w:p>
        </w:tc>
        <w:tc>
          <w:tcPr>
            <w:tcW w:w="43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оздание (получение) документа</w:t>
            </w:r>
          </w:p>
        </w:tc>
        <w:tc>
          <w:tcPr>
            <w:tcW w:w="5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роверка документа</w:t>
            </w:r>
          </w:p>
        </w:tc>
        <w:tc>
          <w:tcPr>
            <w:tcW w:w="21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бработка документа</w:t>
            </w:r>
          </w:p>
        </w:tc>
        <w:tc>
          <w:tcPr>
            <w:tcW w:w="21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ередача в архив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Кол-во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экз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за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ыдачу (выписку)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оформление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испол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нения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оверку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 xml:space="preserve">Кто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ляет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Поряд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  <w:br/>
              <w:t>лени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редстав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венный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обработку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испол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нения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Ответст-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венный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 xml:space="preserve">за 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ередачу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Срок</w:t>
            </w:r>
            <w:r>
              <w:rPr>
                <w:szCs w:val="20"/>
              </w:rPr>
              <w:br/>
            </w:r>
            <w:r>
              <w:rPr>
                <w:b/>
                <w:bCs/>
                <w:szCs w:val="20"/>
              </w:rPr>
              <w:t>передач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АСЧЕТНЫЕ ДОКУМЕНТЫ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Е ДОКУМЕНТЫ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иходный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31000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риема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-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Расходный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овый орд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310002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мер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ыдачи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енег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асси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конц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е позж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едующег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ня после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-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день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</w:tr>
      <w:tr>
        <w:trPr/>
        <w:tc>
          <w:tcPr>
            <w:tcW w:w="1504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ДОКУМЕНТЫ ПО РАСЧЕТАМ С СОТРУДНИКАМИ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Табель учета использования рабочего времени</w:t>
            </w:r>
            <w:r>
              <w:rPr>
                <w:rStyle w:val="Fill"/>
                <w:b w:val="false"/>
                <w:i w:val="false"/>
                <w:color w:val="00000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(ф. 0504421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 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два раза в месяц – 13-го и 25-го числа текущего месяца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-расчетчик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по </w:t>
              <w:br/>
              <w:t>истечени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Приказ о направлении в служебную командировку 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 бухг.</w:t>
              <w:br/>
              <w:t>1 в ОК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Не менее чем за пять рабочих дней до отъезда в командировку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начальник отдела кадро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специалист по кадрам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 течение дня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в день составления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бухгалтер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Cs/>
                <w:iCs/>
                <w:szCs w:val="20"/>
              </w:rPr>
              <w:t>2 дня, после получ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75 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Авансовый отчет</w:t>
              <w:br/>
              <w:t>(ф. 0504505)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 в</w:t>
              <w:br/>
              <w:t>бухг.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ия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дотчетное лиц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В течение 3 рабочих дней со дня возвращения из командировки по авансам, полученным на командировочные </w:t>
              <w:br/>
              <w:t>Не позднее 3 рабочих дней с даты окончания срока выдачи денежных средств на хозяйственные расходы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>бухгал-</w:t>
              <w:br/>
              <w:t>терия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Cs/>
                <w:iCs/>
                <w:szCs w:val="20"/>
              </w:rPr>
              <w:t xml:space="preserve">в день </w:t>
              <w:br/>
              <w:t>поступления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лужебны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й отдел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о</w:t>
            </w:r>
            <w:r>
              <w:rPr>
                <w:szCs w:val="20"/>
              </w:rPr>
              <w:t xml:space="preserve"> </w:t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стечени</w:t>
            </w:r>
            <w:r>
              <w:rPr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и 5 лет</w:t>
            </w:r>
          </w:p>
        </w:tc>
      </w:tr>
      <w:tr>
        <w:trPr/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…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/>
            </w:r>
          </w:p>
        </w:tc>
        <w:tc>
          <w:tcPr>
            <w:tcW w:w="1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il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/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color w:val="000000"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 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51" w:right="1051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5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17:00Z</cp:lastPrinted>
  <dcterms:modified xsi:type="dcterms:W3CDTF">2020-01-15T12:17:00Z</dcterms:modified>
  <cp:revision>4</cp:revision>
  <dc:subject/>
  <dc:title>Приложение к учетной политике для целей бухучета. Порядок и сроки передачи первичных учетных документов для отражения в бухучете</dc:title>
</cp:coreProperties>
</file>