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приказу от 30.12.2019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№ 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Рабочий план счетов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труктура аналитики операций в рабочем плане сче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84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64"/>
        <w:gridCol w:w="679"/>
        <w:gridCol w:w="970"/>
        <w:gridCol w:w="935"/>
        <w:gridCol w:w="622"/>
        <w:gridCol w:w="1818"/>
        <w:gridCol w:w="2252"/>
      </w:tblGrid>
      <w:tr>
        <w:trPr/>
        <w:tc>
          <w:tcPr>
            <w:tcW w:w="2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тический </w:t>
              <w:br/>
              <w:t>классификационный код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ФО</w:t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нтетический счет</w:t>
            </w:r>
          </w:p>
        </w:tc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налитический </w:t>
              <w:br/>
              <w:t>код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по КОСГУ)</w:t>
            </w:r>
          </w:p>
        </w:tc>
        <w:tc>
          <w:tcPr>
            <w:tcW w:w="2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а</w:t>
              <w:br/>
              <w:t>учета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а</w:t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ряд номера счета</w:t>
            </w:r>
          </w:p>
        </w:tc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-17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9–21)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2)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3)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24–26)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00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нежилых помещений (зданий и сооружений) – не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машин и оборудования – особо цен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020000000000000 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за счет амортизации стоимости инвентаря производственного и хозяйственного – иного движимого имущества учреждения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40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 – не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406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 – не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 – особо цен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02000000000024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вложений в основные средства – иное движимое имущество</w:t>
            </w:r>
          </w:p>
        </w:tc>
      </w:tr>
      <w:tr>
        <w:trPr/>
        <w:tc>
          <w:tcPr>
            <w:tcW w:w="2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балансовые счета</w:t>
      </w:r>
    </w:p>
    <w:tbl>
      <w:tblPr>
        <w:tblW w:w="913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5"/>
        <w:gridCol w:w="7405"/>
        <w:gridCol w:w="1295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чета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 счета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ьные ценности на хранении 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нки строгой отчетност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мнительная задолженность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грады, призы, кубки и ценные подарки, сувенир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я денежных средств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ытия денежных средств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олженность, не востребованная кредиторам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ковочные карт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П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карты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Т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ы по исполнению денежных обязательств через третьих лиц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Забалансовые счета при отражении бухгалтерских записей формируются с учетом кода финансового обеспечения (КФО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 – приносящая доход деятельность (собственные доходы учреждения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 – средства во временном распоряжен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 – субсидии на выполнение государственного (муниципального) зада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 – субсидии на иные цел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 – субсидии на цели осуществления капитальных вложений.</w:t>
      </w:r>
    </w:p>
    <w:sectPr>
      <w:headerReference w:type="default" r:id="rId2"/>
      <w:footerReference w:type="default" r:id="rId3"/>
      <w:type w:val="nextPage"/>
      <w:pgSz w:w="11906" w:h="16838"/>
      <w:pgMar w:left="1494" w:right="149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33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37:00Z</cp:lastPrinted>
  <dcterms:modified xsi:type="dcterms:W3CDTF">2020-01-15T12:37:00Z</dcterms:modified>
  <cp:revision>4</cp:revision>
  <dc:subject/>
  <dc:title>Приложение к учетной политике бюджетного (автономного) учреждения для целей бухучета. Рабочий план счетов (фрагмент)</dc:title>
</cp:coreProperties>
</file>