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Cs w:val="20"/>
        </w:rPr>
        <w:t>10</w:t>
      </w:r>
      <w:r>
        <w:rPr>
          <w:szCs w:val="20"/>
        </w:rPr>
        <w:br/>
        <w:t>к приказу от 30</w:t>
      </w:r>
      <w:r>
        <w:rPr>
          <w:rStyle w:val="Fill"/>
          <w:b w:val="false"/>
          <w:i w:val="false"/>
          <w:color w:val="000000"/>
          <w:szCs w:val="20"/>
        </w:rPr>
        <w:t>.12.2019</w:t>
      </w:r>
      <w:r>
        <w:rPr>
          <w:szCs w:val="20"/>
        </w:rPr>
        <w:t xml:space="preserve"> № </w:t>
      </w:r>
      <w:r>
        <w:rPr>
          <w:rStyle w:val="Fill"/>
          <w:b w:val="false"/>
          <w:i w:val="false"/>
          <w:color w:val="000000"/>
          <w:szCs w:val="20"/>
        </w:rPr>
        <w:t>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18"/>
          <w:shd w:fill="FFFFFF" w:val="clear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 xml:space="preserve">Федеральным стандартом «Доходы», утвержденным приказом Минфина </w:t>
      </w:r>
      <w:r>
        <w:rPr>
          <w:szCs w:val="18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18"/>
          <w:shd w:fill="FFFFFF" w:val="clear"/>
        </w:rPr>
        <w:t>–</w:t>
      </w:r>
      <w:r>
        <w:rPr>
          <w:rFonts w:eastAsia="Arial"/>
          <w:szCs w:val="18"/>
          <w:shd w:fill="FFFFFF" w:val="clear"/>
        </w:rPr>
        <w:t xml:space="preserve"> </w:t>
      </w:r>
      <w:r>
        <w:rPr>
          <w:szCs w:val="20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szCs w:val="20"/>
          <w:shd w:fill="FFFFFF" w:val="clear"/>
        </w:rPr>
        <w:t xml:space="preserve"> от 30.12.2017 </w:t>
      </w:r>
      <w:r>
        <w:rPr>
          <w:szCs w:val="20"/>
        </w:rPr>
        <w:t>№ 274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  <w:t>– Правилами учета и хранения драгоценных металлов, камней и изделий, утвержденными постановлением Правительства от 28.09.2000 № 73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1. Настоящий Порядок устанавливает правила проведения инвентаризации им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инансовых активов и обязательств учреждения, в том числе на забалансовых сче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оки ее проведения, перечень активов и обязательств, проверяемых при про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2. Инвентаризации подлежит все имущество учреждения независимо о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естонахождения и все виды финансовых активов и обязательств учреждения.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ю имущества, переданного в аренду (безвозмездное пользовани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одит 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имущества производится по его местонахождению и в разре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ветственных (материально ответственных) лиц, далее 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3. Цель инвентаризации – обеспечить достоверность данных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4. Проведение инвентаризации обяза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передаче имущества в аренду, выкупе, прод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д составлением годовой отчетности (кроме имущества, инвентар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торого проводилась не ранее 1 октября отчетного го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смене ответстве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выявлении фактов хищения, злоупотребления или порч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немедленно по установлении таких фа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лучае стихийного бедствия, пожара и других чрезвычайных ситуаций, выз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экстремальными условиями (сразу же по окончании пожара или стихий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едств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реорганизации, изменении типа учреждения или ликвидаци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коллективной или бригадной материаль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ю необходимо прово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смене руководителя коллектива или бригад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выбытии из коллектива или бригады более 50 процентов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 требованию одного или нескольких членов коллектива или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. Для проведения инвентаризации в учреждении создается постоянно действ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большом объеме работ для одновременного проведения инвентаризаци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здаются рабочие инвентаризационные комиссии. Персональный состав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йствующих и рабочих инвентаризационных комиссий утверждает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остав инвентаризационной комиссии включают представителей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2. Инвентаризационная комиссия выполняет следующие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запасов,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пределение состояния имущества и 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признаков обесценения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поставление данных бухгалтерского учета с фактическим наличием имущества, с выписками из счетов, с данными актов све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правильности расчета и обоснованности создания резервов, достоверности расходов будущих пери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документации на активы и обяз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дебиторской задолженности, безнадежной к взысканию и сомнительной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кредиторской задолженности, не востребованной кредиторами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ставление инвентаризационных описей, в которых указываются все объекты инвентаризации, их количество, статус и целевая фун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ставление ведомости по расхождениям, если они обнаружены, а также выявление причин таких откл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формление протоколов заседания инвентаризацион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готовка предложений по изменению учета и устранению обстоятельств, которые повлекли неточности и оши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3. Инвентаризации подлежит имущество учреждения, вложения в него на счете 106.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«Вложения в нефинансовые активы», а также следующие финансовые акт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доходам – счет Х.205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с кредиторами по долговым обязательствам – счет Х.3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ходы будущих периодов – счет Х.401.4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ходы будущих периодов – счет Х.401.5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4. Сроки проведения плановых инвентаризаций установлены в Графике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роме плановых инвентаризаций, учреждение может проводить внеплановые сплош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товарно-материальных ценностей. Внеплановые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5. До начала проверки фактического наличия имущества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длежит получить приходные и расходные документы или отчеты о движ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ценностей и денежных средств, не сданные и не учтенные бухгалтерие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ь инвентаризационной комиссии визирует все приходные и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окументы, приложенные к реестрам (отчетам), с указанием «до инвентаризации на "___"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дата). Это служит основанием для определения остатков имущества к нач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6. Ответственные лица дают расписки о том, что к началу инвентаризации все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 приходные документы на имущество сданы в бухгалтерию или переданы комиссии и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ценности, поступившие на их ответственность, оприходованы, а выбывшие – списан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асход. Аналогичные расписки дают сотрудники, имеющие подотчетные сумм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7. Фактическое наличие имущества при инвентаризации определяют путем обяз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8. Проверка фактического наличия имущества производится при обязательном уча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9. Для оформления инвентаризации комиссия применяет следующие фор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твержденные приказом Минфина от 30.03.2015 № 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остатков на счетах учета денежных средств (ф. 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(сличительная ведомость) бланков строгой отчет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нежных документов (ф. 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(сличительная ведомость) по объектам нефинансовых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ф. 0504087). По объектам, переданным в аренду, безвозмездное пользование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ученным в аренду, безвозмездное пользование и по другим основаниям, соста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описи (ф. 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наличных денежных средств (ф. 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расчетов с покупателями, поставщиками и проч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биторами и кредиторами (ф. 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расчетов по поступлениям (ф. 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едомость расхождений по результатам инвентаризации (ф. 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акт о результатах инвентаризации (ф. 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задолженности по кредитам, займам (ссуда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ф. 050408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ценных бумаг (ф. 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рмы заполняют в порядке, установленном Методическими указаниями, утвержд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30.03.2015 № 5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ля результатов инвентаризации расходов будущих периодов применяется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расходов будущих периодов № ИНВ-11 (ф. 0317012), утверж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13.06.1995 № 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0. Инвентаризационная комиссия обеспечивает полноту и точность внесения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анных о фактических остатках основных средств, нематериальных активов, матери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запасов и другого имущества, денежных средств, финансовых активов и обязатель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авильность и своевременность оформления материалов инвентаризации. Также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1. Если инвентаризация проводится в течение нескольких дней, то помещения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хранятся материальные ценности, при уходе инвентаризационной комиссии должны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печатаны. Во время перерывов в работе инвентаризационных комиссий (в обе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рыв, в ночное время, по другим причинам) описи должны храниться в ящике (шкаф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2. Если ответственные лица обнаружат после инвентаризации ошибки в описях,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олжны немедленно (до открытия склада, кладовой, секции и т. п.) заявить об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ю инвентаризацио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 осуществляет проверку указанных фактов и в случае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 Особенности инвентаризации отдельных видов имущества, финансов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. Инвентаризация основных средств проводится один раз в год перед сост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одовой бухгалтерской отчетности. Исключение – объекты библиотечного фон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оки и порядок инвентаризации которых изложены в пункте 3.2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 основные средства на балансовых счетах 101.00 «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едства», а также имущество на забалансовых счетах 01 «Имущество, полученное в пользование», 02 «Материальные ценности на хранен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новные средства, которые временно отсутствуют (находятся у подрядчика на ремонте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трудников в командировке и т. д.), инвентаризируются по документам и регистрам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есть ли инвентарные карточки, книги и описи на основные средства,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тсутствии документов комиссия должна обеспечить их получение или оформ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бнаружении расхождений и неточностей в регистрах бухгалтерского учет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физическое состояние объектов основных средств: рабочее, поломка, износ, порча 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анные об эксплуатации и физическом состоянии комиссия указыв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ой описи (ф. 0504087). Графы 8 и 9 инвентаризационной описи по НФ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2 – требуется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3 – находится на консерв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5 – требуется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2 –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3 – консерв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5 –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спис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утил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2. Инвентаризация библиотечных фондов проводится при смене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иблиотеки, а также в следующие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иболее ценные фонды, хранящиеся в сейфах, – ежего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едчайшие и ценные фонды – один раз в три г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библиотечного фонда комиссия проверяет книги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счета, электронные документы – по количественным показателя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3. По незавершенному капстроительству на счете 106.11 «Вложения в 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едства 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стояние и причины законсервированных и временно приостановленных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проверке используется техническая документация, акты сдачи выполнен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заносятся в инвентаризационную опись (ф. 0504087).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 каждому отдельному виду работ, конструктивным элементам и оборудованию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казывает наименование объекта и объем выполненных работ. В графах 8 и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ой описи по НФА комиссия указывает ход реализации вложен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ответствии с пунктом 75 Инструкции, утвержденной приказом Минфина от 25.03.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№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4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есть ли свидетельства, патенты и лицензионные договоры, которые подтверж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заносятся в инвентаризационную опись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ути, отгруженные, не оплачены в срок, на складах других организаций), провер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инвентаризационные описи (ф. 0504087) составляются на матери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в пути. По каждой отправке в описи указывается наименование, количеств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тгружены и не оплачены вовремя покупателями. По каждой отгрузке в описи ук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именование покупателя и материальных запасов, сумма, дата отгрузки, дата выпис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ереданы в переработку. В описи указывается наименование перерабатыв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рганизации и материальных запасов, количество, фактическая стоимость по д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ухучета, дата передачи, номера и даты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на складах других организаций. В описи указывается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ломбирует подсобные помещения, подвалы и другие места, где есть отдельные вход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актическое наличие продуктов определяется путем пересчета, взвешивания, измерения. Вес наливных продуктов определяется путем обмеров и технических расчетов. Количество продуктов в неповрежденной упаковке – по документам поста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1 – в запасе для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2 – в запасе для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3 – ненадлежащего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4 – поврежд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5 – истек срок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1 – использ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2 – продолжить хран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3 – спис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4 – отремон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6. При инвентаризации денежных средств на лицевых и банковских счетах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еряет остатки на счетах 201.11, 201.21, 201.22, 201.26, 201.27 с выписками из лицев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Если в бухучете числятся остатки по средствам в пути (счета 201.13, 201.23),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еряет остатки с данными подтверждающих документов – банковскими квитанц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витанциями почтового отделения, копиями сопроводительных ведомостей на сда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7. Проверку наличных денег в кассе комиссия начинает с операционных касс, в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едутся расчеты через контрольно-кассовую технику. Суммы наличных денег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ответствовать данным книги кассира-операциониста, показателям на кассовой лент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бланки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наличных денежных средств, денежных документов и бланков стро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четности производится путем полного (полистного) пересчета. При проверке блан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ассы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кассовую книгу, отчеты кассира, приходные и расходные кассовые орд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журнал регистрации приходных и расходных кассовых ордеров, доверенности на пол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нег, реестр депонированных сумм и другие документы касс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веряет суммы, оприходованные в кассу, с суммами, списанными с лицевого (расчет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веряет соблюдение кассиром лимита остатка наличных денеж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наличных денежных средств комиссия отражает в инвентаризационной описи (ф. 0504088). Результаты инвентаризации денежных документов и бланков строгой отчетности – в инвентаризационной описи (ф. 050408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8. При инвентаризации полученного в аренду имущества комиссия проверяет сохранность имущества, а также проверяет документы на право аренды: договор аренды, акт приема-передачи. Цена договора сверяется с данными бухгалтерского учета. 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9. Инвентаризацию расчетов с дебиторами и кредиторами комиссия проводит с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суммы невыплаченной зарплаты (депонированные суммы), а также пере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веряет данные бухучета с суммами в актах сверки с покупателями (заказчиками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ставщиками (исполнителями, подрядчиками), а также с бюджетом и внебюдже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кредиторскую задолженность, не востребованную кредиторами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биторскую задолженность, безнадежную к взысканию и сомнительную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0. При инвентаризации расходов будущих период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ы расходов из документов, подтверждающих расходы будущих периодов, – сче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ответствие периода учета расходов периоду, который установлен в учетной поли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расходов будущих периодов (ф. 03170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1. При инвентаризации резервов предстоящих расходов комиссия провер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авильность их расчета и обоснованность со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а отчислений на обязательное пенсионное, социальное, медицинское страхова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резервов,  которого утверждена в учетной политике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2. При инвентаризации доходов будущих периодов комиссия проверяет правомер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несения полученных доходов к доходам будущих периодов. К доходам будущих пери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ы субсидии на финансовое обеспечение государственного задания по соглаше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акже проверяется правильность формирования оценки доходов будущих периодов.При инвентаризации, проводимой перед годовой отчетностью, проверяется обоснова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доходов будущих периодов, форма которого утверждена в учетной политик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3.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09.12.2016 № 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1. Правильно оформленные инвентаризационной комиссией и подписанные всеми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членами и ответственными лицами инвентаризационные описи (сличительные ведомост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ы о результатах инвентаризации передаются в бухгалтерию для выверки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актического наличия имущественно-материальных и других ценностей, финанс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2. Выявленные расхождения в инвентаризационных описях (сличительных ведомостя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общаются в ведомости расхождений по результатам инвентаризации (ф. 0504092). В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лучае она будет приложением к акту о результатах инвентаризации (ф. 0504835).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писывается всеми членами инвентаризационной комиссии и утверж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3. После завершения инвентаризации выявленные расхождения (неучтенные объек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едостачи) должны быть отражены в бухгалтерском учете, а при необходимости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4. Результаты инвентаризации отражаются в бухгалтерском учете и отчетности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есяца, в котором была закончена инвентаризация, а по годовой инвентаризации –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5. На суммы выявленных излишков, недостач основных средств, нематериальн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запасов инвентаризационная комиссия требует объяснение с ответ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лица по причинам расхождений с данными бухгалтерского учета. Приказом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здается комиссия для проведения внутреннего служебного расследования для вы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иновного лица, допустившего возникновение несохранности доверенных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2329"/>
        <w:gridCol w:w="2472"/>
        <w:gridCol w:w="3811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ериод проведения инвентаризации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финансов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сновные средства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териальные запасы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1 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инансов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финансовые вложения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нежные средства 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четах, дебиторска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1 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визия кассы, соблюдение порядка ведения кассовы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ц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ерка наличия, выдачи и списания бланков строго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етност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кварталь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последний ден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етно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ала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ал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ин раз в три месяца</w:t>
            </w:r>
          </w:p>
        </w:tc>
        <w:tc>
          <w:tcPr>
            <w:tcW w:w="3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ледние три месяца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с организациями и учреждениями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 на 1 декабря</w:t>
            </w:r>
          </w:p>
        </w:tc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5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езапные инвентаризац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необходимости в соответствии</w:t>
              <w:br/>
              <w:t>с приказом руководителя или</w:t>
              <w:br/>
              <w:t>учредителя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...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42:00Z</dcterms:created>
  <dc:creator>rjabinina</dc:creator>
  <dc:description>Подготовлено на базе материалов БСС «Система Главбух»</dc:description>
  <cp:keywords/>
  <dc:language>en-US</dc:language>
  <cp:lastModifiedBy>Администратор</cp:lastModifiedBy>
  <cp:lastPrinted>2020-01-15T15:06:00Z</cp:lastPrinted>
  <dcterms:modified xsi:type="dcterms:W3CDTF">2020-01-15T12:06:00Z</dcterms:modified>
  <cp:revision>4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